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(п’ятдесят </w:t>
      </w:r>
      <w:r>
        <w:rPr>
          <w:sz w:val="28"/>
          <w:szCs w:val="24"/>
          <w:lang w:val="uk-UA"/>
        </w:rPr>
        <w:t>сьом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26</w:t>
      </w:r>
      <w:r>
        <w:rPr>
          <w:sz w:val="28"/>
          <w:szCs w:val="24"/>
          <w:u w:val="single"/>
        </w:rPr>
        <w:t xml:space="preserve"> квітня 2024 року № 1</w:t>
      </w:r>
      <w:r>
        <w:rPr>
          <w:sz w:val="28"/>
          <w:szCs w:val="24"/>
          <w:u w:val="single"/>
          <w:lang w:val="uk-UA"/>
        </w:rPr>
        <w:t>23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 Програми розвит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хорони здоров’я Малинської міської терито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ромади на 2024  - 2026 роки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 та у зв’язку з необхідністю організації надання медичної допомоги населенню  Малинської міської територіальної громади ,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 зміни до Програми розвитку охорони здоров’я  Малинської міської  територіальної громади на 2024-2026 роки затвердженої рішенням Малинської міської ради від 22.12.2023,  № 1108, а саме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. доповнити  розділ  4 «</w:t>
      </w:r>
      <w:r>
        <w:rPr>
          <w:bCs/>
          <w:color w:val="000000"/>
          <w:sz w:val="28"/>
          <w:szCs w:val="28"/>
          <w:lang w:val="uk-UA"/>
        </w:rPr>
        <w:t>Шляхи розв’язання проблеми», наступним пунктом: «</w:t>
      </w:r>
      <w:r>
        <w:rPr>
          <w:sz w:val="28"/>
          <w:szCs w:val="28"/>
          <w:shd w:fill="FFFFFF" w:val="clear"/>
          <w:lang w:val="uk-UA"/>
        </w:rPr>
        <w:t xml:space="preserve">додаткове стимулювання медичних працівників щодо підвищення якості та ефективності надання доступних медичних послуг жителям </w:t>
      </w:r>
      <w:r>
        <w:rPr>
          <w:sz w:val="28"/>
          <w:szCs w:val="28"/>
          <w:lang w:val="uk-UA"/>
        </w:rPr>
        <w:t>у сільській місцевості»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2 викласти  Додаток 1 до Програми розвитку охорони здоров’я  Малинської міської  територіальної громади на 2024-2026 роки; в новій редакції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ja-JP" w:bidi="fa-IR"/>
        </w:rPr>
        <w:t xml:space="preserve">        </w:t>
      </w:r>
      <w:r>
        <w:rPr>
          <w:sz w:val="28"/>
          <w:szCs w:val="28"/>
          <w:lang w:val="uk-UA" w:eastAsia="ja-JP" w:bidi="fa-IR"/>
        </w:rPr>
        <w:t>2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м рішення покласти на комісію</w:t>
      </w:r>
      <w:r>
        <w:rPr>
          <w:sz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ind w:firstLine="1134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1134"/>
        <w:rPr>
          <w:sz w:val="22"/>
          <w:lang w:val="uk-UA"/>
        </w:rPr>
      </w:pPr>
      <w:r>
        <w:rPr>
          <w:sz w:val="22"/>
          <w:lang w:val="uk-UA"/>
        </w:rPr>
        <w:t>Віталій ЛУКАШЕНКО</w:t>
      </w:r>
    </w:p>
    <w:p>
      <w:pPr>
        <w:pStyle w:val="Normal"/>
        <w:tabs>
          <w:tab w:val="clear" w:pos="720"/>
          <w:tab w:val="left" w:pos="567" w:leader="none"/>
        </w:tabs>
        <w:ind w:firstLine="1134"/>
        <w:rPr>
          <w:sz w:val="22"/>
          <w:lang w:val="uk-UA"/>
        </w:rPr>
      </w:pPr>
      <w:r>
        <w:rPr>
          <w:sz w:val="22"/>
          <w:lang w:val="uk-UA"/>
        </w:rPr>
        <w:t>Олександр ПАРШАКОВ</w:t>
      </w:r>
    </w:p>
    <w:p>
      <w:pPr>
        <w:pStyle w:val="Normal"/>
        <w:ind w:firstLine="1134"/>
        <w:rPr>
          <w:sz w:val="22"/>
          <w:lang w:val="uk-UA"/>
        </w:rPr>
      </w:pPr>
      <w:r>
        <w:rPr>
          <w:sz w:val="22"/>
          <w:lang w:val="uk-UA"/>
        </w:rPr>
        <w:t>Тетяна СЕМЕНЕНКО</w:t>
      </w:r>
    </w:p>
    <w:p>
      <w:pPr>
        <w:pStyle w:val="Normal"/>
        <w:tabs>
          <w:tab w:val="clear" w:pos="720"/>
          <w:tab w:val="left" w:pos="3015" w:leader="none"/>
        </w:tabs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до рішення </w:t>
      </w:r>
    </w:p>
    <w:p>
      <w:pPr>
        <w:pStyle w:val="Normal"/>
        <w:tabs>
          <w:tab w:val="clear" w:pos="720"/>
          <w:tab w:val="left" w:pos="3015" w:leader="none"/>
        </w:tabs>
        <w:ind w:left="510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линської міської ради </w:t>
      </w:r>
    </w:p>
    <w:p>
      <w:pPr>
        <w:pStyle w:val="Normal"/>
        <w:tabs>
          <w:tab w:val="clear" w:pos="720"/>
          <w:tab w:val="left" w:pos="3015" w:leader="none"/>
        </w:tabs>
        <w:ind w:left="5103" w:hanging="0"/>
        <w:rPr/>
      </w:pPr>
      <w:r>
        <w:rPr>
          <w:sz w:val="24"/>
          <w:szCs w:val="24"/>
          <w:lang w:val="uk-UA"/>
        </w:rPr>
        <w:t>57-ї сесії восьмого скликання</w:t>
      </w:r>
    </w:p>
    <w:p>
      <w:pPr>
        <w:pStyle w:val="Normal"/>
        <w:tabs>
          <w:tab w:val="clear" w:pos="720"/>
          <w:tab w:val="left" w:pos="3015" w:leader="none"/>
        </w:tabs>
        <w:ind w:left="5103" w:hanging="0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від 26.04.2024 № 1235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015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tabs>
          <w:tab w:val="clear" w:pos="720"/>
          <w:tab w:val="left" w:pos="3015" w:leader="none"/>
        </w:tabs>
        <w:ind w:firstLine="567"/>
        <w:jc w:val="center"/>
        <w:rPr/>
      </w:pPr>
      <w:r>
        <w:rPr>
          <w:b/>
          <w:sz w:val="28"/>
          <w:szCs w:val="28"/>
          <w:lang w:val="uk-UA"/>
        </w:rPr>
        <w:t>РОЗВИТКУ ОХОРОНИ ЗДОР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 МАЛИНСЬКОЇ МІСЬКОЇ ТЕРИТОРІАЛЬНОЇ  ГРОМАДИ  на 2024-2026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 та загальна характеристика Прогр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роблеми, на розв’язання якої спрямована Програ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ляхи  розв’язання пробле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Прогр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 заходи, очікувані результати, ефективність Прогр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иконання та контроль за ходом виконання Програми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аспорт та загальна характеристика Програм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76"/>
        <w:gridCol w:w="50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8" w:right="-61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ідділ охорони здоров’я виконавчого комітету Малинської міської ради (далі – В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8" w:right="-61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про розробле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567" w:hanging="64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ї України;</w:t>
            </w:r>
          </w:p>
          <w:p>
            <w:pPr>
              <w:pStyle w:val="Normal"/>
              <w:tabs>
                <w:tab w:val="clear" w:pos="720"/>
                <w:tab w:val="left" w:pos="-79" w:leader="none"/>
              </w:tabs>
              <w:ind w:hanging="7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ого кодексу України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у України «Про місцеве самоврядування в Україні»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-7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у України «Основи законодавства про охорону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України»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у України «Про охорону дитинства»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у України «Про публічні закупівлі»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у України «Про захист населення від інфекційної хвороби»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у України «Про внесення змін до деяких  законодавчих актів України щодо удосконалення законодавства з питань діяльності закладів охорони здоров’я» від 06.04.2017 року № 2002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-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8" w:right="-61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ідділ охорони здоров’я виконавчого комітету Малинської міської ради (далі – В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8" w:right="-61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-грами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ідділ охорони здоров’я виконавчого комітету Малинської міської ради (далі – В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8" w:right="-61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і співвиконавці Програми 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Малинська міська лікарня» Малинської міської ради (далі – КНП «Малинська міська лікарня» ММР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Малинський центр первинної медико-санітарної допомоги» Малинської міської ради (далі – КНП «МЦПМСД» ММР); Товариство з обмеженою відповідальністю «Медичний  центр Актив-Мед» (далі - ТОВ «АКТИВ-МЕД»); Товариство з обмеженою відповідальністю «Пролісок+» (далі - ТОВ «Пролісок+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8" w:right="-61" w:firstLine="567"/>
              <w:jc w:val="both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а Програми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досконалення організації надання якісної медичної допомоги жителям Малинської міської територіальної громад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8" w:right="-61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реалізації Програми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-2026 роки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8" w:right="-61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 для  виконання Програми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цевого бюджету, кошти підприємств, інші джерела фінансування, не заборонені законодавств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8" w:right="-61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тис. грн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 межах фінансових можливостей </w:t>
            </w:r>
          </w:p>
        </w:tc>
      </w:tr>
    </w:tbl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b/>
          <w:bCs/>
          <w:color w:val="000000"/>
          <w:sz w:val="28"/>
          <w:szCs w:val="28"/>
        </w:rPr>
        <w:t xml:space="preserve"> Визначення 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облеми, на розв’язання якої спрямована 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Програм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тупність, якість. сучасність, функціональність, ефективність,</w:t>
        <w:br/>
        <w:t>ресурсна забезпеченість та своєчасність медичної допомоги є основою для</w:t>
        <w:br/>
        <w:t>забезпечення високого рівня здоров’я та покращення якості життя населення.</w:t>
        <w:br/>
        <w:t>Головною метою діяльності в галузі охорони здоров’я громади і надалі</w:t>
        <w:br/>
        <w:t>залишається наближення висококваліфікованих та якісних медичних послуг</w:t>
        <w:br/>
        <w:t>до всіх верств населення, профілактика та забезпечення раннього виявлення</w:t>
        <w:br/>
        <w:t>захворювань, підвищення рівня ефективності використання ресурсів,</w:t>
        <w:br/>
        <w:t>формування мотивації до здорового способу життя населення гром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орієнтована на забезпечення надання якісної</w:t>
        <w:br/>
        <w:t>медичної допомоги  закладами охорони  здоров’я  населенню  Малинської міської територіальної  громади  та поліпшення матеріально-технічної бази закладів охорони здоров'я, необхідністю створення сприятливих умов для</w:t>
        <w:br/>
        <w:t>здійснення модернізації галузі охорони здоров'я  громад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забезпечення повноцінного функціонування комунальних</w:t>
        <w:br/>
        <w:t>некомерційних підприємств закладів охорони здоров'я,</w:t>
        <w:br/>
        <w:t>необхідні кошти для придбання предметів, матеріалів, обладнання,</w:t>
        <w:br/>
        <w:t xml:space="preserve">інвентарю, медикаментів, перев’язувальних засобів та витратних матеріалів, оплати послуг тощо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йняття Програми створює правові засади для запровадження фінансування заходів Програми за рахунок коштів  </w:t>
      </w:r>
      <w:r>
        <w:rPr>
          <w:sz w:val="28"/>
          <w:szCs w:val="28"/>
          <w:lang w:val="uk-UA"/>
        </w:rPr>
        <w:t>місцевих бюджетів, кошти підприємств, інші джерела фінансування, не заборонені законодавств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етою Програми є забезпечення розвитку та підтримки</w:t>
        <w:br/>
        <w:t xml:space="preserve"> закладів охорони здоров'я Малинської міської територіальної громади стабільної реалізації комплексу взаємопов’язаних завдань і заходів,</w:t>
        <w:br/>
        <w:t>спрямованих на налагодження належного рівня ефективного функціонування</w:t>
        <w:br/>
        <w:t>системи, надання населенню громади доступної і якісної медичної</w:t>
        <w:br/>
        <w:t xml:space="preserve">допомоги. </w:t>
        <w:br/>
        <w:t xml:space="preserve">       В умовах діючих механізмів та обсягів бюджетного фінансування</w:t>
        <w:br/>
        <w:t>галузі охорони здоров'я, необхідно забезпечити потреби населення у всіх</w:t>
        <w:br/>
        <w:t>видах спеціалізованої медичної допомоги. Тому  Програма є одним із</w:t>
        <w:br/>
        <w:t>важливих інструментів реалізації положень Закону України «Про місцеве</w:t>
        <w:br/>
        <w:t>самоврядування в Україні», активізації фінансово-господарської діяльності</w:t>
        <w:br/>
        <w:t>підприємств з метою покращення обслуговування жителів  громад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985" w:leader="none"/>
          <w:tab w:val="left" w:pos="2552" w:leader="none"/>
          <w:tab w:val="left" w:pos="3261" w:leader="none"/>
        </w:tabs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color w:val="000000"/>
          <w:sz w:val="28"/>
          <w:szCs w:val="28"/>
          <w:lang w:val="uk-UA"/>
        </w:rPr>
        <w:t>Шляхи розв’язання проблем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досягнення визначеної мети Програми розв’язання</w:t>
        <w:br/>
        <w:t>проблеми можливе шляхом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формування усвідомленого та відповідального ставлення населення до власного здоров'я та особистої безпек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оптимізації організації та механізму фінансування системи надання медичної допомоги, спрямованої на розв'язання реальних потреб населення;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забезпечення доступу населення до якісної  медичної допомоги;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-  підвищення якості кадрового забезпечення та рівня професійної підготовки фахівців з питань профілактики та раннього виявлення хвороби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</w:t>
      </w:r>
      <w:r>
        <w:rPr>
          <w:rFonts w:cs="Lato;Times New Roman" w:ascii="Lato;Times New Roman" w:hAnsi="Lato;Times New Roman"/>
          <w:sz w:val="28"/>
          <w:szCs w:val="28"/>
          <w:shd w:fill="FFFFFF" w:val="clear"/>
          <w:lang w:val="uk-UA"/>
        </w:rPr>
        <w:t xml:space="preserve">  додаткове стимулювання медичних працівників щодо підвищення якості та ефективності надання доступних медичних послуг жителям </w:t>
      </w:r>
      <w:r>
        <w:rPr>
          <w:sz w:val="28"/>
          <w:szCs w:val="28"/>
          <w:lang w:val="uk-UA"/>
        </w:rPr>
        <w:t>у сільській місцевості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</w:t>
      </w:r>
      <w:r>
        <w:rPr>
          <w:b/>
          <w:bCs/>
          <w:color w:val="000000"/>
          <w:sz w:val="28"/>
          <w:szCs w:val="28"/>
        </w:rPr>
        <w:t>5. Фінансове забезпечення Програм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Фінансове забезпечення заходів Програми здійснюватиметься</w:t>
        <w:br/>
        <w:t>за рахунок коштів місцевого бюджету, які передбачаються головному</w:t>
        <w:br/>
        <w:t>розпоряднику коштів, а також інших джерел не заборонених законодавством.</w:t>
        <w:br/>
      </w:r>
      <w:r>
        <w:rPr>
          <w:color w:val="000000"/>
          <w:sz w:val="28"/>
          <w:szCs w:val="28"/>
          <w:lang w:val="uk-UA"/>
        </w:rPr>
        <w:t xml:space="preserve">       Головним розпорядником коштів на виконання заходів  Програми є відділ охорони здоров’я виконавчого комітету Малинської міської рад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грама буде виконуватися в один етап з терміном її реалізації</w:t>
        <w:br/>
        <w:t xml:space="preserve">протягом 2024-2026 роки. Орієнтовний обсяг фінансування </w:t>
        <w:br/>
        <w:t xml:space="preserve">Програми складає </w:t>
      </w:r>
      <w:r>
        <w:rPr>
          <w:sz w:val="28"/>
          <w:szCs w:val="28"/>
        </w:rPr>
        <w:t xml:space="preserve">6520,0 </w:t>
      </w:r>
      <w:r>
        <w:rPr>
          <w:color w:val="000000"/>
          <w:sz w:val="28"/>
          <w:szCs w:val="28"/>
        </w:rPr>
        <w:t>тис. грн. та може коригуватися під час її</w:t>
        <w:br/>
        <w:t>виконання.</w:t>
        <w:br/>
      </w:r>
    </w:p>
    <w:p>
      <w:pPr>
        <w:pStyle w:val="Normal"/>
        <w:ind w:left="142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Завдання і заходи, очікувані результати, ефективність Програми</w:t>
      </w:r>
    </w:p>
    <w:p>
      <w:pPr>
        <w:pStyle w:val="Normal"/>
        <w:ind w:left="14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Програми дасть змогу  покращити доступність до якісної медичної допомоги.</w:t>
      </w:r>
    </w:p>
    <w:p>
      <w:pPr>
        <w:pStyle w:val="Normal"/>
        <w:tabs>
          <w:tab w:val="clear" w:pos="720"/>
          <w:tab w:val="left" w:pos="567" w:leader="none"/>
        </w:tabs>
        <w:ind w:left="14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6.1  </w:t>
      </w:r>
      <w:r>
        <w:rPr>
          <w:sz w:val="28"/>
          <w:szCs w:val="28"/>
        </w:rPr>
        <w:t>Паліативна допомога є важливою складовою системи охорони здоров’я та соціального захисту громадян України:</w:t>
      </w:r>
    </w:p>
    <w:p>
      <w:pPr>
        <w:pStyle w:val="Normal"/>
        <w:ind w:left="142" w:hanging="0"/>
        <w:jc w:val="both"/>
        <w:rPr/>
      </w:pPr>
      <w:r>
        <w:rPr>
          <w:color w:val="231F20"/>
          <w:sz w:val="28"/>
          <w:szCs w:val="28"/>
          <w:lang w:val="uk-UA"/>
        </w:rPr>
        <w:t xml:space="preserve">        </w:t>
      </w:r>
      <w:r>
        <w:rPr>
          <w:color w:val="231F20"/>
          <w:sz w:val="28"/>
          <w:szCs w:val="28"/>
          <w:lang w:val="uk-UA"/>
        </w:rPr>
        <w:t xml:space="preserve">-забезпечення </w:t>
      </w:r>
      <w:r>
        <w:rPr>
          <w:sz w:val="28"/>
          <w:szCs w:val="28"/>
          <w:lang w:val="uk-UA"/>
        </w:rPr>
        <w:t>кваліфікованого медичного догляду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>надання адекватної паліативної допомоги хворим з обмеженим прогнозом для життя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забезпечення  онкологічних хворих Малинської міської  територіальної громади</w:t>
      </w:r>
      <w:r>
        <w:rPr>
          <w:color w:val="4D5156"/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lang w:val="uk-UA"/>
        </w:rPr>
        <w:t xml:space="preserve"> життєво  необхідними препаратами,  для  спеціального лікування гормонотерапія, бісфосфонати; </w:t>
      </w:r>
    </w:p>
    <w:p>
      <w:pPr>
        <w:pStyle w:val="Normal"/>
        <w:tabs>
          <w:tab w:val="clear" w:pos="720"/>
          <w:tab w:val="left" w:pos="5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відшкодування вартості лікарських засобів суб’єктам господарювання/аптечним закладам для хворих, які потребують паліативної допомоги та стоять на обліку в закладах охорони здоров’я Малинської міської територіальної громади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підготовка психолога кризових станів для психологічної </w:t>
      </w:r>
      <w:r>
        <w:rPr>
          <w:color w:val="000000"/>
          <w:sz w:val="28"/>
          <w:szCs w:val="28"/>
          <w:lang w:val="uk-UA"/>
        </w:rPr>
        <w:t>підтримки хворих та їх рідних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 Підтримка хворих жителів Малинської міської територіальної громади </w:t>
      </w:r>
      <w:r>
        <w:rPr>
          <w:bCs/>
          <w:color w:val="000000"/>
          <w:sz w:val="28"/>
          <w:szCs w:val="28"/>
          <w:shd w:fill="FFFFFF" w:val="clear"/>
          <w:lang w:val="uk-UA"/>
        </w:rPr>
        <w:t>з хронічною нирковою недостатністю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шкодування вартості лікарських засобів суб’єктам господарювання/аптечним закладам для лікування жителів Малинської  міської територіальної громади, хворих нефрологічного профілю, які отримують діаліз, необхідними медикаментами для підтримки до та після процедури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забезпечення на сучасному рівні імуносупресивних препаратів для лікування хворих з трансплантантованими нирк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20"/>
          <w:tab w:val="left" w:pos="5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метою  надання високоспеціалізованої допомоги для   хворих з хронічною нирковою недостатністю та лікування методом гемодіалізу,  забезпечувати транспортування хворих до медичного закладу з метою отримання в край  важливої процедури для їхнього жи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3 Підтримка хворих жителів Малинської міської територіальної громади на неспецифічний виразковий коліт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відшкодування вартості лікарських засобів суб’єктам господарювання/аптечним закладам для лікування жителів 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алинської міської територіальної громади, хворих на неспецифічний виразковий коліт, які стоять на обліку в закладах охорони здоров’я Малинської міської рад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4 </w:t>
      </w:r>
      <w:r>
        <w:rPr>
          <w:color w:val="000000"/>
          <w:kern w:val="2"/>
          <w:sz w:val="28"/>
          <w:szCs w:val="28"/>
          <w:lang w:val="uk-UA" w:eastAsia="uk-UA"/>
        </w:rPr>
        <w:t xml:space="preserve">Підтримка хворих жителів </w:t>
      </w: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  <w:r>
        <w:rPr>
          <w:color w:val="000000"/>
          <w:kern w:val="2"/>
          <w:sz w:val="28"/>
          <w:szCs w:val="28"/>
          <w:lang w:val="uk-UA" w:eastAsia="uk-UA"/>
        </w:rPr>
        <w:t xml:space="preserve"> з хворобою Паркінсон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відшкодування вартості лікарських засобів суб’єктам господарювання/аптечним закладам для лікування жителів Малинсьої міської територіальної громади  з хворобою Паркінсона, в разі відсутності централізованого забезпечення з державного бюджет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5 Підтримка хворих  які потребують технічних та інших засобів гігієни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відшкодування вартості технічних та інших засобі гігієни суб’єктам господарювання/аптечним закладам  для забезпечення осіб з інвалідністю,  дітей-інвалідів та особам,  що  потребують сторонньої допомоги та перебувають на обліку в закладах охорони  здоров’я Малинської міської  територіальної громади.</w:t>
      </w:r>
    </w:p>
    <w:p>
      <w:pPr>
        <w:pStyle w:val="Normal"/>
        <w:tabs>
          <w:tab w:val="clear" w:pos="720"/>
          <w:tab w:val="left" w:pos="9638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6</w:t>
      </w:r>
      <w:r>
        <w:rPr>
          <w:color w:val="000000"/>
          <w:kern w:val="2"/>
          <w:sz w:val="28"/>
          <w:szCs w:val="28"/>
          <w:lang w:val="uk-UA" w:eastAsia="uk-UA"/>
        </w:rPr>
        <w:t xml:space="preserve">  Забезпечення осіб з інвалідністю і дітей з інвалідністю Малинської міської територіальної громади слуховими апаратами, іншими медичними виробами  та засобами.</w:t>
      </w:r>
    </w:p>
    <w:p>
      <w:pPr>
        <w:pStyle w:val="Normal"/>
        <w:rPr>
          <w:color w:val="000000"/>
          <w:kern w:val="2"/>
          <w:sz w:val="28"/>
          <w:szCs w:val="28"/>
          <w:lang w:val="uk-UA" w:eastAsia="uk-UA"/>
        </w:rPr>
      </w:pPr>
      <w:r>
        <w:rPr>
          <w:color w:val="000000"/>
          <w:kern w:val="2"/>
          <w:sz w:val="28"/>
          <w:szCs w:val="28"/>
          <w:lang w:val="uk-UA" w:eastAsia="uk-UA"/>
        </w:rPr>
        <w:t xml:space="preserve">        </w:t>
      </w:r>
      <w:r>
        <w:rPr>
          <w:color w:val="000000"/>
          <w:kern w:val="2"/>
          <w:sz w:val="28"/>
          <w:szCs w:val="28"/>
          <w:lang w:val="uk-UA" w:eastAsia="uk-UA"/>
        </w:rPr>
        <w:t>6.7 Підтримка хворих з хворобою ревматоїдний артрит дітям до 18 років, які проживають на території громади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8 Підтримка хворих  з хворобою епілепсія, </w:t>
      </w:r>
      <w:r>
        <w:rPr>
          <w:sz w:val="28"/>
          <w:szCs w:val="28"/>
          <w:shd w:fill="FFFFFF" w:val="clear"/>
          <w:lang w:val="uk-UA"/>
        </w:rPr>
        <w:t>хронічне захворювання, що супроводжується патологічними порушеннями в роботі головного мозку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відшкодування вартості лікарських засобів суб’єктам господарювання/аптечним закладам для лікування жителів Малинсьої міської територіальної громади  з хворобою епілепсія в разі відсутності централізованого забезпечення з державного бюджет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9</w:t>
      </w:r>
      <w:r>
        <w:rPr>
          <w:color w:val="000000"/>
          <w:sz w:val="28"/>
          <w:szCs w:val="28"/>
        </w:rPr>
        <w:t xml:space="preserve"> Перелік завдань і заходів з виконання Програми</w:t>
      </w:r>
      <w:r>
        <w:rPr>
          <w:color w:val="000000"/>
          <w:sz w:val="28"/>
          <w:szCs w:val="28"/>
          <w:lang w:val="uk-UA"/>
        </w:rPr>
        <w:t xml:space="preserve"> комунальними закладами охорони здоров’я громади (додаток 1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10  Очікуване  ресурсне забезпечення  Програми (додаток 2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Організація виконання та контроль за ходом виконання Програм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заходів, завдань та досягненням очікуваних результатів Програми здійснюється виконавчим комітетом Малинської міської ради та відділом охорони здоров’я виконкому Малин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Василь МАЙСТ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50:00Z</dcterms:created>
  <dc:creator>Рада</dc:creator>
  <dc:description/>
  <cp:keywords/>
  <dc:language>en-US</dc:language>
  <cp:lastModifiedBy>Пользователь Windows</cp:lastModifiedBy>
  <cp:lastPrinted>2024-05-01T09:39:00Z</cp:lastPrinted>
  <dcterms:modified xsi:type="dcterms:W3CDTF">2024-05-01T06:40:00Z</dcterms:modified>
  <cp:revision>14</cp:revision>
  <dc:subject/>
  <dc:title> </dc:title>
</cp:coreProperties>
</file>